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1838090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75801515"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579738188"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